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ТЛЕВСКАЯ СЕЛЬСКАЯ 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4.2016г. № 17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Ветлевка</w:t>
      </w:r>
    </w:p>
    <w:p>
      <w:pPr>
        <w:pStyle w:val="Normal"/>
        <w:spacing w:before="0" w:after="0"/>
        <w:ind w:right="41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утверждения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едения планов-графиков закупок 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варов, работ, услуг для обеспечения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нужд Ветлевского</w:t>
      </w:r>
    </w:p>
    <w:p>
      <w:pPr>
        <w:pStyle w:val="Normal"/>
        <w:tabs>
          <w:tab w:val="clear" w:pos="708"/>
          <w:tab w:val="left" w:pos="43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ConsPlusNonformat"/>
        <w:widowControl/>
        <w:numPr>
          <w:ilvl w:val="0"/>
          <w:numId w:val="0"/>
        </w:numPr>
        <w:tabs>
          <w:tab w:val="clear" w:pos="708"/>
          <w:tab w:val="left" w:pos="6096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№ 554 от 05.06.2015г.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, утверждения и ведения планов-графиков закупок товаров, работ, услуг для обеспечения муниципальных нужд  Ветлевского сельского поселения (Приложение №1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распространяет свое действие на правоотношения возникшие с  01 января 2016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изнать утратившим силу постановление Ветлевской сельской администрации </w:t>
      </w:r>
      <w:r>
        <w:rPr>
          <w:rFonts w:cs="Times New Roman" w:ascii="Times New Roman" w:hAnsi="Times New Roman"/>
          <w:sz w:val="28"/>
          <w:szCs w:val="28"/>
        </w:rPr>
        <w:t>от  26.12.2014г. № 1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О порядке </w:t>
      </w:r>
      <w:r>
        <w:rPr>
          <w:rFonts w:cs="Times New Roman" w:ascii="Times New Roman" w:hAnsi="Times New Roman"/>
          <w:sz w:val="28"/>
          <w:szCs w:val="28"/>
        </w:rPr>
        <w:t>формирования, утверждения и ведения планов-графиков закупок товаров, работ, услуг для обеспечения муниципальных нужд  Ветлевского сельского 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инспектора 1 категории-бухгалтера Беликову  Сасову Е. 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Ветлевск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С. А. Артюх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Направить:  1. В дело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4956" w:hanging="0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ConsPlusNormal"/>
        <w:ind w:left="4956" w:hanging="0"/>
        <w:jc w:val="both"/>
        <w:rPr/>
      </w:pPr>
      <w:r>
        <w:rPr/>
      </w:r>
    </w:p>
    <w:p>
      <w:pPr>
        <w:pStyle w:val="ConsPlusNormal"/>
        <w:ind w:left="4956" w:hanging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eastAsia="Arial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1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Ветлевской 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от 01.04.2016г. № 17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утверждения и ведения планов-графиков закупок товаров, работ, услуг для обеспечения  муниципальных нужд Ветлевского сельского поселен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порядок формирования, утверждения и ведения планов-графиков закупок товаров, работ, услуг для обеспечения  муниципальных нужд Ветлевского сельского поселения (далее, соответственно - Порядок, план-график закупок)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ы-графики закупок утверждаются в течение 10 рабочих дней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действующими от имени муниципального образования –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созданными муниципальным образованием, за исключением закупок, осуществляем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 созданными муниципальным образованием и муниципальными унитарными предприятиями, 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созданными муниципальным образованием, муниципальными унитарными предприятиями, 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,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Start w:id="2" w:name="Par43"/>
      <w:bookmarkStart w:id="3" w:name="Par42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3. Планы-графики закупок формируются заказчиками, указанными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жегодно на очередной финансовый год в соответствии с планом закупок в сроки, установленные Ветлевской сельской администрацией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казчики, указанные в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а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главными распорядителями средств местного бюджета,  но не позднее сроков, установленных Ветлевской сельской администраци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казчики, указанные в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б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- в сроки, установленные органами, осуществляющими функции и полномочия их учредителя, но не позднее сроков, установленных Ветлевской сельской администраци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казчики, указанные в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в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заказчики, указанные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ормирование, утверждение и ведение планов-графиков закупок заказчиками, указанными в </w:t>
      </w:r>
      <w:hyperlink w:anchor="P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е "г" пункта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осуществляется от лица органов местного самоуправления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 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заказчиков, указанных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P4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выдача предписания органами контроля, определенным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иные случаи, установленные администрацией Мглинского района в порядке формирования, утверждения и ведения планов-графиков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 настоящего порядка, а в случае, если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снование способа определения поставщика (подрядчика, исполнителя)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9AFBB5C8A9D1331C3A248D7B188B133D5610C7385D9BA985D771D02D80D5CA65F357C21511ECC1Q5XCG" TargetMode="External"/><Relationship Id="rId3" Type="http://schemas.openxmlformats.org/officeDocument/2006/relationships/hyperlink" Target="consultantplus://offline/ref=2C9AFBB5C8A9D1331C3A248D7B188B133D5610C7385D9BA985D771D02D80D5CA65F357C2Q1X5G" TargetMode="External"/><Relationship Id="rId4" Type="http://schemas.openxmlformats.org/officeDocument/2006/relationships/hyperlink" Target="consultantplus://offline/ref=2C9AFBB5C8A9D1331C3A248D7B188B133D5610C7385D9BA985D771D02D80D5CA65F357QCXAG" TargetMode="External"/><Relationship Id="rId5" Type="http://schemas.openxmlformats.org/officeDocument/2006/relationships/hyperlink" Target="consultantplus://offline/ref=2C9AFBB5C8A9D1331C3A248D7B188B133D5610C7385D9BA985D771D02D80D5CA65F357C2Q1X5G" TargetMode="External"/><Relationship Id="rId6" Type="http://schemas.openxmlformats.org/officeDocument/2006/relationships/hyperlink" Target="consultantplus://offline/ref=2C9AFBB5C8A9D1331C3A248D7B188B133D5610C7385D9BA985D771D02D80D5CA65F357C21510EBC3Q5XEG" TargetMode="External"/><Relationship Id="rId7" Type="http://schemas.openxmlformats.org/officeDocument/2006/relationships/hyperlink" Target="consultantplus://offline/ref=2C9AFBB5C8A9D1331C3A248D7B188B133D5610C7385D9BA985D771D02D80D5CA65F357C21511EFCAQ5X8G" TargetMode="External"/><Relationship Id="rId8" Type="http://schemas.openxmlformats.org/officeDocument/2006/relationships/hyperlink" Target="consultantplus://offline/ref=2C9AFBB5C8A9D1331C3A248D7B188B133D5610C7385D9BA985D771D02DQ8X0G" TargetMode="External"/><Relationship Id="rId9" Type="http://schemas.openxmlformats.org/officeDocument/2006/relationships/hyperlink" Target="consultantplus://offline/ref=2C9AFBB5C8A9D1331C3A248D7B188B133D5610C7385D9BA985D771D02DQ8X0G" TargetMode="External"/><Relationship Id="rId10" Type="http://schemas.openxmlformats.org/officeDocument/2006/relationships/hyperlink" Target="consultantplus://offline/ref=2C9AFBB5C8A9D1331C3A248D7B188B133D5610C7385D9BA985D771D02D80D5CA65F357C21510EEC4Q5XEG" TargetMode="External"/><Relationship Id="rId11" Type="http://schemas.openxmlformats.org/officeDocument/2006/relationships/hyperlink" Target="consultantplus://offline/ref=2C9AFBB5C8A9D1331C3A248D7B188B133D5610C7385D9BA985D771D02DQ8X0G" TargetMode="External"/><Relationship Id="rId12" Type="http://schemas.openxmlformats.org/officeDocument/2006/relationships/hyperlink" Target="consultantplus://offline/ref=2C9AFBB5C8A9D1331C3A248D7B188B133D5610C7385D9BA985D771D02D80D5CA65F357C21510EDC4Q5XCG" TargetMode="External"/><Relationship Id="rId13" Type="http://schemas.openxmlformats.org/officeDocument/2006/relationships/hyperlink" Target="consultantplus://offline/ref=2C9AFBB5C8A9D1331C3A248D7B188B133D5610C7385D9BA985D771D02D80D5CA65F357C21510EACBQ5X9G" TargetMode="External"/><Relationship Id="rId14" Type="http://schemas.openxmlformats.org/officeDocument/2006/relationships/hyperlink" Target="consultantplus://offline/ref=2C9AFBB5C8A9D1331C3A248D7B188B133D5610C7385D9BA985D771D02D80D5CA65F357C21510EFCBQ5XDG" TargetMode="External"/><Relationship Id="rId15" Type="http://schemas.openxmlformats.org/officeDocument/2006/relationships/hyperlink" Target="consultantplus://offline/ref=2C9AFBB5C8A9D1331C3A248D7B188B133D5610C7385D9BA985D771D02D80D5CA65F357C21511ECC4Q5XAG" TargetMode="External"/><Relationship Id="rId16" Type="http://schemas.openxmlformats.org/officeDocument/2006/relationships/hyperlink" Target="consultantplus://offline/ref=2C9AFBB5C8A9D1331C3A248D7B188B133D5610C7385D9BA985D771D02D80D5CA65F357C21511EFC2Q5X0G" TargetMode="External"/><Relationship Id="rId17" Type="http://schemas.openxmlformats.org/officeDocument/2006/relationships/hyperlink" Target="consultantplus://offline/ref=2C9AFBB5C8A9D1331C3A248D7B188B133D5610C7385D9BA985D771D02D80D5CA65F357C21511EFC5Q5XBG" TargetMode="External"/><Relationship Id="rId18" Type="http://schemas.openxmlformats.org/officeDocument/2006/relationships/hyperlink" Target="consultantplus://offline/ref=2C9AFBB5C8A9D1331C3A248D7B188B133D5610C7385D9BA985D771D02D80D5CA65F357C21511EEC7Q5XC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24:00Z</dcterms:created>
  <dc:creator>Виктор Сазонов</dc:creator>
  <dc:description/>
  <cp:keywords/>
  <dc:language>en-US</dc:language>
  <cp:lastModifiedBy>Бухгалтер</cp:lastModifiedBy>
  <cp:lastPrinted>2016-04-05T10:45:00Z</cp:lastPrinted>
  <dcterms:modified xsi:type="dcterms:W3CDTF">2016-04-05T07:45:00Z</dcterms:modified>
  <cp:revision>12</cp:revision>
  <dc:subject/>
  <dc:title>РОССИЙСКАЯ ФЕДЕРАЦИЯ</dc:title>
</cp:coreProperties>
</file>